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87296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на передачу дизельного генератору для потреб КНП «Бучанський консультативно–діагностичний центр»   Бучанської міської  р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   розглянувши звернення директора КНП «Бучанський консультативно-діагностичний центр» Бучанської міської ради від 22.01.2026 № 40 (вх.№12.1-08/2/579 від 22.01.2026) щодо надання дозволу на передачу у відповідальне зберігання з правом користування дизельного генератору потужністю 7 кВа (1 шт.), яке знаходиться на балансі КП «Бучасервіс» Бучанської міської ради, для потреб реабілітаційного відділення КНП «Бучанський консультативно-діагностичний центр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54" w:before="0" w:after="12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дати згоду КП «Бучасервіс» Бучанської міської ради на передачу у відповідальне зберігання з правом користування КНП «Бучанський консультативно-діагностичний центр» Бучанської міської ради дизельного генератору потужністю                  7 кВа (1 шт.), для потреб реабілітаційного відділе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П «Бучасервіс» Бучанської міської ради підписати з КНП «Бучанський консультативно-діагностичний центр» Бучанської міської ради договір відповідального зберігання з правом користування зазначеного в п.1 цього рішення май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Для проведення приймання-передачі майна КНП «Бучанський консультативно-діагностичний центр»  Бучанської міської ради, визначеного в п. 1 цього рішення майна, створити комісію з приймання-передачі відповідно до додатку 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2026 №</w:t>
      </w:r>
      <w:r>
        <w:rPr>
          <w:bCs/>
          <w:sz w:val="28"/>
          <w:szCs w:val="28"/>
        </w:rPr>
        <w:t>________-8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КНП «Бучанський консультативно-діагностичний центр» Бучанської міської ради у відповідальне зберігання з правом користування наступного май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55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ий генератор потужністю 7 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843"/>
        <w:gridCol w:w="5387"/>
        <w:gridCol w:w="2551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женко Л. В. 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6-01-27T14:48:00Z</dcterms:modified>
  <cp:revision>103</cp:revision>
  <dc:subject/>
  <dc:title>ПРОЕКТ</dc:title>
</cp:coreProperties>
</file>